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RDXC-10" software ("RDXC" v. 6.1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 ������������� �� ���������������� ������ � </w:t>
      </w:r>
      <w:r>
        <w:rPr/>
        <w:t>"RUSSIAN D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ST", �� ������� ����� ������ ����� ������������, 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 ���������� � ������ </w:t>
      </w:r>
      <w:r>
        <w:rPr/>
        <w:t>CW �� ������������.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 2010 ���� ���� �������� ��������� � ���������.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� � ����� ���� ��������� �� 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 ��������� ��������� � </w:t>
      </w:r>
      <w:r>
        <w:rPr/>
        <w:t>INI-����� �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 �� ��� ������� ������� ����������, ���� ��,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 ������ </w:t>
      </w:r>
      <w:r>
        <w:rPr/>
        <w:t>- ��� ������� ������ ����� �� ���������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 ������� </w:t>
      </w:r>
      <w:r>
        <w:rPr/>
        <w:t>Ctrl+Enter � �������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� ������� ���� �� �������� �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OPERATING - ������ � "RUSSIAN DX CONTEST" 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WRITELOG  - �������� ������ ����� ������� Contest� 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TRAINING  - ����������� ����� �� ���������� � ����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</w:t>
      </w:r>
      <w:r>
        <w:rPr/>
        <w:t>. ��� ���� ���������� �������� 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USSIAN DX CON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�������� </w:t>
      </w:r>
      <w:r>
        <w:rPr/>
        <w:t>7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RDXC-09.EXE'   - �������� ��������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TEXTS.LST'     - ���� ������� ����������� ���������,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 </w:t>
      </w:r>
      <w:r>
        <w:rPr/>
        <w:t>F1 .. F10, "Ins", "+", "-", "\" � "~"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 ������ �������� ���� ����� � ���� ����� 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 </w:t>
      </w:r>
      <w:r>
        <w:rPr/>
        <w:t>(����� Att+T, � � ���� �������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 ���� ���� � ������ 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 � ���� 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   ��� ����������� 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@   �������� ��������������, ���� �� ������� � ���� Q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 �������� ����������� ��������������</w:t>
      </w:r>
      <w:r>
        <w:rPr/>
        <w:t>,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QSO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#   ������������ ���� 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DXCC.LST'      - ������ ����� �� DXCC �� ���������� ���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 ����</w:t>
      </w:r>
      <w:r>
        <w:rPr/>
        <w:t>. �� ������ �������� � ���� ����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STNS.LST'      - ������ ����� 7000 �������� ������������,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 � </w:t>
      </w:r>
      <w:r>
        <w:rPr/>
        <w:t>RUSSIAN DX CONTEST ��� ���� �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 � ���������� ������ � 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���� ������ ��������� ����� ��������</w:t>
      </w:r>
      <w:r>
        <w:rPr/>
        <w:t xml:space="preserve">, ��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 � ���� �����</w:t>
      </w:r>
      <w:r>
        <w:rPr/>
        <w:t>. �� ������ �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</w:t>
      </w:r>
      <w:r>
        <w:rPr/>
        <w:t xml:space="preserve">-���� �������� � ����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CAB_ADIF.EXE'  - �������� ��������� �� ��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brillo" � ������ A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READ_ME.TXT'   - ���� �� ���� 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READ_ME.DOC'   - ���� �� ���� �� ������� ����� � ���������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�� ������ �������� ������� ������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RDXC.INI'      - ��������� ����, � ������� ������ 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 ������</w:t>
      </w:r>
      <w:r>
        <w:rPr/>
        <w:t>, ����������� �� ��������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��������� ��� </w:t>
      </w:r>
      <w:r>
        <w:rPr/>
        <w:t>(������� ���������, ���� �� 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 �����</w:t>
      </w:r>
      <w:r>
        <w:rPr/>
        <w:t>, ��������, ��� ������ � �.�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 ���� � �������� ������ ���������� 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</w:t>
      </w:r>
      <w:r>
        <w:rPr/>
        <w:t>, ��� ������ ����� ���������� �� 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YOURCALL.LOG'  - �������� ���� ������ � ������� "Cabrillo",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 �����</w:t>
      </w:r>
      <w:r>
        <w:rPr/>
        <w:t>, ��� ����, � ����� ������ "END-OF-LOG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 ������� � ����� ���������� �� </w:t>
      </w:r>
      <w:r>
        <w:rPr/>
        <w:t>Contes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YOURCALL.BAK'  - ��� ����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YOURCALL.OLD'  - ���� ������ ������ ����� ���������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 ����� 'YOURCALL.BAK' � "YOURCALL.SUM' - ����� �����. ���� 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 � ����� � ������ �� ��� ���� ��� ���</w:t>
      </w:r>
      <w:r>
        <w:rPr/>
        <w:t>-�� ����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 </w:t>
      </w:r>
      <w:r>
        <w:rPr/>
        <w:t>(��������, �������� ��������� ������), 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 ��������� �����</w:t>
      </w:r>
      <w:r>
        <w:rPr/>
        <w:t>, � ������� �������� (��� ����� ���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 ��� �����</w:t>
      </w:r>
      <w:r>
        <w:rPr/>
        <w:t>. � ��� ���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YOURCALL.UBN'  - ������ ������, ���������� ���� �� 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������ </w:t>
      </w:r>
      <w:r>
        <w:rPr/>
        <w:t>'TRAINING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YOURCALL.NOT'  - ������ ����� �������, ��������� �� ����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 �� </w:t>
      </w:r>
      <w:r>
        <w:rPr/>
        <w:t>"Alt+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 ���� </w:t>
      </w:r>
      <w:r>
        <w:rPr/>
        <w:t>"Checking CW speed" (�������� �������� CW)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 ��������� ������� ��� �� 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 ���������� </w:t>
      </w:r>
      <w:r>
        <w:rPr/>
        <w:t>HELP ������� � ���� HELP ��� ������� ALT+H.</w:t>
      </w:r>
    </w:p>
    <w:p>
      <w:pPr>
        <w:pStyle w:val="PreformattedText"/>
        <w:bidi w:val="0"/>
        <w:spacing w:before="0" w:after="0"/>
        <w:jc w:val="left"/>
        <w:rPr/>
      </w:pPr>
      <w:r>
        <w:rPr/>
        <w:t>"Page_Up" � "Page_Down" ����� �������� HELP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! ����� � ���, ��� �� ������ ����� ������� �������, ������ "CTRL+BAC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 ���������� ������ ������ �� ��������� </w:t>
      </w:r>
      <w:r>
        <w:rPr/>
        <w:t xml:space="preserve">N6TR � K1EA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 ������ ������� ��� ������, ����� Ctrl+F1/F2 ��� Alt+M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��</w:t>
      </w:r>
      <w:r>
        <w:rPr/>
        <w:t>, �������� Alt+F1/F2 ��� Alt+B/V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CW �������� �� Alt+F9/F10 ��� Alt+S � �.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+A        ��������� ����� � ������ "AUTO-CQ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+B/V      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+C        ��������� CQ ��� S&amp;P ��� ������ � ����� N6T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+D        ����� ������ ���� ���������� ����� � 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 ������� � ���� </w:t>
      </w:r>
      <w:r>
        <w:rPr/>
        <w:t>Q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+E or #   ��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+H        ��������/��������� ����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+I        ���������� ������� ������ ��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+J        ���������� ������������� ���� ������ ��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+K        ��������/��������� ����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+L        ��������� �������� ������� �� �����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+M        ����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+N        �������������� �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+O        ��������/��������� ���� ��������, 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+R        ������� ���� �� ����������� �������, 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����� </w:t>
      </w:r>
      <w:r>
        <w:rPr/>
        <w:t>'YOURCALL.NOT'. ���� ������ �����-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 �� ���������� ����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+Q        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+S        ��������� �������� ����������� �������� � "������� � 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+T        ������������� (���������) ����������� �������,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 </w:t>
      </w:r>
      <w:r>
        <w:rPr/>
        <w:t>F1 .. F10 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������ </w:t>
      </w:r>
      <w:r>
        <w:rPr/>
        <w:t xml:space="preserve">"WRITELOG" - ��� ��������� ������� UT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+U        ������������ �����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+W        �������� ���� QSO (��������� �������� � ������� 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+X        ����� �� ���������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+Y        �������� ��������� ����, ������ ��� 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 �������������� ������ </w:t>
      </w:r>
      <w:r>
        <w:rPr/>
        <w:t>(�� ALT+E) �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 ������ ������� 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+0        ����� �������� ����� "����" ��� "T", "O" ��� 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��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+1        ����� �������� ����� "����" ��� "1" ���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��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+9        ����� �������� ����� "�����" ��� "9" ���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��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+F1/F2    ��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+F9/F10   ��������� �������� ����������� �������� �� 2 ��/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ft+Tab     ����� ���� N6TR ��� K1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+Back     ��������� �������� �������. �� ������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 </w:t>
      </w:r>
      <w:r>
        <w:rPr/>
        <w:t>5-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+C        ���������� ��� ��� ����������� ����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 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+D        �������������� ���� � ������ "WRITELOG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+S        �������� � ��������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+T        ��������� ������� UTC � ������ "WRITELOG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+W        ������� ���� Q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+Y        �������� ��������� ����, ��� ��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+Enter    ���� ���� � ����� ��� ������� 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+F1/F2    ����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+F9/F10   ���������� � ���������� �����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 � ������ </w:t>
      </w:r>
      <w:r>
        <w:rPr/>
        <w:t>"TRAINI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 .. F9      �������� ����������� �������� �� ����� 'TXT.LS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0           ������������ �������� ������ ������ -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 ���� ������� </w:t>
      </w:r>
      <w:r>
        <w:rPr/>
        <w:t>(����� "����CQ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"Page Up"      �������� ��������� �������������� � �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"Page Down"    �������� "TU", ������ ��������� � �������� 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��� ������ �� ����� 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         �������� "TU", ������������� ������ � 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����� </w:t>
      </w:r>
      <w:r>
        <w:rPr/>
        <w:t>(��� ������ �� 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           �������� "?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            �������� "PSE QSY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        Half-baud se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            �������� ����� ���������� (..._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           ��������� 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 �������� �������� ����� </w:t>
      </w:r>
      <w:r>
        <w:rPr/>
        <w:t>COM ��� LPT �����.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� ��������� 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�������� ������������� ���������� � ���������� </w:t>
      </w:r>
      <w:r>
        <w:rPr/>
        <w:t>N6TR � K1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 (���������������� �����) � �������� DB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 ����������     </w:t>
      </w:r>
      <w:r>
        <w:rPr/>
        <w:t>- ������� 4 (DT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 �� ��������  </w:t>
      </w:r>
      <w:r>
        <w:rPr/>
        <w:t>- ������� 7 (R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 </w:t>
      </w:r>
      <w:r>
        <w:rPr/>
        <w:t>(����)         - ������� 5 (S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 (���������������� �����) � �������� DB2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 ����������     </w:t>
      </w:r>
      <w:r>
        <w:rPr/>
        <w:t>- ������� 20 (DT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 �� ��������  </w:t>
      </w:r>
      <w:r>
        <w:rPr/>
        <w:t>- ������� 4 (R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 </w:t>
      </w:r>
      <w:r>
        <w:rPr/>
        <w:t>(����)         - ������� 7 (S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PT (������������ �����) � �������� DB2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 ����������     </w:t>
      </w:r>
      <w:r>
        <w:rPr/>
        <w:t>- ������� 17 (Select Inp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 ������� </w:t>
      </w:r>
      <w:r>
        <w:rPr/>
        <w:t>- ������� 1 (Strobe) - ������ 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 �� �������� </w:t>
      </w:r>
      <w:r>
        <w:rPr/>
        <w:t>- ������� 16 (InitPor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 </w:t>
      </w:r>
      <w:r>
        <w:rPr/>
        <w:t>(����)         - ������� 18 ��� 25 (Grou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PT ����� ����� � ��� DOS, � ��� WINDOWS. COM - �� �� 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������ � </w:t>
      </w: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���� </w:t>
      </w:r>
      <w:r>
        <w:rPr/>
        <w:t>"ENTER" (��� � ��������� N6TR) and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 </w:t>
      </w:r>
      <w:r>
        <w:rPr/>
        <w:t>CQ ��� S&amp;P - ������ ����� ���� ���������.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�</w:t>
      </w:r>
      <w:r>
        <w:rPr/>
        <w:t>, ����� "Shift+Tab". ��������� 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 ������ ������ 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 </w:t>
      </w:r>
      <w:r>
        <w:rPr/>
        <w:t>'TEXT.LST' ����� ������������ ������� "+" � "-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����� �������� ��������� ������ 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���� � ���������� </w:t>
      </w:r>
      <w:r>
        <w:rPr/>
        <w:t>(�������� � ��������� �� "Alt+K"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�� �������� � ��������� ��������</w:t>
      </w:r>
      <w:r>
        <w:rPr/>
        <w:t>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 ���� ����� �������� �������� ������� ��� F1 .. F1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 �������� ���������</w:t>
      </w:r>
      <w:r>
        <w:rPr/>
        <w:t>, �� ����������� CTRL+ENTER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��</w:t>
      </w:r>
      <w:r>
        <w:rPr/>
        <w:t>. �� ������� �������� ��� 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�������� ��������� </w:t>
      </w:r>
      <w:r>
        <w:rPr/>
        <w:t>(�� Ctrl+S) 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 ����������� �������� ��� ������ � ����</w:t>
      </w:r>
      <w:r>
        <w:rPr/>
        <w:t>. 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TRAINING" �� �������� ����� ������� ����� ������ 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 </w:t>
      </w:r>
      <w:r>
        <w:rPr/>
        <w:t>SSB �������� ����������� �� ������ �����,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</w:t>
      </w:r>
      <w:r>
        <w:rPr/>
        <w:t>, ����������� ���������� �������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 ������ �������� ���������� � ����� ������ </w:t>
      </w:r>
      <w:r>
        <w:rPr/>
        <w:t>(R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RDXC-07" ������� ��� ������ � ����� ��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 �������� ��������, �� ���� � ������.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 </w:t>
      </w:r>
      <w:r>
        <w:rPr/>
        <w:t>"14:58" �� ������� � ����� ����� ":02",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���������� ��� </w:t>
      </w:r>
      <w:r>
        <w:rPr/>
        <w:t>"15:02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trl+D" ����������� �� ��������� ����. �� 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00:04" ����� "23:57" - ���� ����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������� ��� �����������</w:t>
      </w:r>
      <w:r>
        <w:rPr/>
        <w:t>, ������ � ����������.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���</w:t>
      </w:r>
      <w:r>
        <w:rPr/>
        <w:t>, ��� ���������� ��� ���������. ����� 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USSIAN DX CONTEST. 73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8 ����� 2010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����� </w:t>
      </w:r>
      <w:r>
        <w:rPr/>
        <w:t>(UA1AAF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